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3134"/>
        <w:gridCol w:w="5220"/>
        <w:gridCol w:w="270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Nom du scri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Fonction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Nécessite (input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Boîte de dialog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Outpu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detect_pause.pr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Détecte les pauses dans un long fichier son et segmente ce dernier automatiquement.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Il suffit ensuite d’utiliser le script « label » qui donne un nom à chaque séquence sonore ainsi isolée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s la fenêtre praat object: Read…</w:t>
            </w:r>
            <w:r>
              <w:rPr>
                <w:color w:val="FF0000"/>
              </w:rPr>
              <w:t>open long sound file</w:t>
            </w:r>
            <w:r>
              <w:rPr/>
              <w:t>… pour aller chercher le fichier son sur lequel on souhaite travaill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électionner cet fichier dans la fenêtre praat object (en cliquant simplement dessus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-Il est possible de choisir la partie du fichier son que l’on souhaite segmenter. Si on souhaite le segmenter en entier, laisser « 0 » dans les deux premières cases.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-« Boundary placement » : choisir si on souhaite une frontière au centre de chaque pause détectée ou deux frontières, dans ce cas préciser la marge.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-indiquer le dossier où le textgrid va être sauvé.</w:t>
            </w:r>
          </w:p>
          <w:p>
            <w:pPr>
              <w:pStyle w:val="Normal"/>
              <w:ind w:right="-2164" w:hanging="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Un textgrid avec la segmentation. Les pauses sont indiquées avec le symbole xxx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ind w:right="144" w:hanging="0"/>
              <w:rPr>
                <w:lang w:val="fr-CH"/>
              </w:rPr>
            </w:pPr>
            <w:r>
              <w:rPr>
                <w:lang w:val="fr-CH"/>
              </w:rPr>
              <w:t>Remarque : il est ensuite nécessaire de vérifier la segmentation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label.pr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Étiquette chaque intervalle d’un textgrid en fonction d’une liste fournie sous la forme d’un fichier-texte.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-Un fichier texte avec, listés en colonne et dans l’ordre les noms des stimuli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- Un textgrid segmenté à sélectionner dans la fenêtre praat object (en cliquant dessus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-indiquer le chemin où se trouve le fichier texte.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-indiquer le numéro de l’intervalle par lequel commencer.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-si vous avez déjà écrit des choses dans votre textgrid, vous pouvez choisir de les garder ou non. 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Remarque : les intervalles marqués par xxx seront considérés comme inexistan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Le même fichier textgrid que celui de départ mais étiqueté.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ve_intervals_to_wav.pr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d chaque intervalle et le sauve dans un fichier séparé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r dans la fenêtre praat object le fichier de type long file et son textgrid.</w:t>
            </w:r>
          </w:p>
          <w:p>
            <w:pPr>
              <w:pStyle w:val="Normal"/>
              <w:rPr/>
            </w:pPr>
            <w:r>
              <w:rPr/>
              <w:t>Rem : les deux doivent porter le même nom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diquer dans les cases 1 et 2 les intervalles à prendre en compte.</w:t>
            </w:r>
          </w:p>
          <w:p>
            <w:pPr>
              <w:pStyle w:val="Normal"/>
              <w:rPr/>
            </w:pPr>
            <w:r>
              <w:rPr/>
              <w:t>-laisser  les 3 autres cases cochées par défaut</w:t>
            </w:r>
          </w:p>
          <w:p>
            <w:pPr>
              <w:pStyle w:val="Normal"/>
              <w:rPr/>
            </w:pPr>
            <w:r>
              <w:rPr/>
              <w:t>-Indiquer l’endroit où sauver les fichiers sons</w:t>
            </w:r>
          </w:p>
          <w:p>
            <w:pPr>
              <w:pStyle w:val="Normal"/>
              <w:rPr/>
            </w:pPr>
            <w:r>
              <w:rPr/>
              <w:t>Rem : possibilité d’ajouter un préfixe ou un suffixe au nom de chaque fichier son ainsi créé (en du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ant de fichier sons que d’intervalles étiquetés, portant le nom de ces intervalles (avec préfixe ou suffixe si ajouté).</w:t>
            </w:r>
          </w:p>
        </w:tc>
      </w:tr>
    </w:tbl>
    <w:p>
      <w:pPr>
        <w:pStyle w:val="Normal"/>
        <w:rPr>
          <w:sz w:val="16"/>
          <w:szCs w:val="16"/>
          <w:lang w:val="fr-CH"/>
        </w:rPr>
      </w:pPr>
      <w:r>
        <w:rPr>
          <w:sz w:val="16"/>
          <w:szCs w:val="16"/>
          <w:lang w:val="fr-CH"/>
        </w:rPr>
      </w:r>
    </w:p>
    <w:sectPr>
      <w:type w:val="nextPage"/>
      <w:pgSz w:orient="landscape" w:w="16838" w:h="11906"/>
      <w:pgMar w:left="1418" w:right="1418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52:00Z</dcterms:created>
  <dc:creator>Audreyburki</dc:creator>
  <dc:description/>
  <cp:keywords/>
  <dc:language>en-US</dc:language>
  <cp:lastModifiedBy>savario</cp:lastModifiedBy>
  <cp:lastPrinted>2007-04-23T10:31:00Z</cp:lastPrinted>
  <dcterms:modified xsi:type="dcterms:W3CDTF">2008-04-08T14:39:00Z</dcterms:modified>
  <cp:revision>4</cp:revision>
  <dc:subject/>
  <dc:title>Bonjour,</dc:title>
</cp:coreProperties>
</file>